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ind w:left="2720" w:right="0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SCHEDA TECNICA DI MISURA</w:t>
        <w:tab/>
        <w:tab/>
        <w:t>All. B3 Pubblici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S.R. 2007/2013 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 Marghine</w:t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sura 323 “Tutela e riqualificazione del patrimonio rurale” – 2° bando</w:t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zione 3 “Conservazione e recupero degli elementi architettonici tipici del paesaggio rurale della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Sardegna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120</wp:posOffset>
                </wp:positionH>
                <wp:positionV relativeFrom="paragraph">
                  <wp:posOffset>179705</wp:posOffset>
                </wp:positionV>
                <wp:extent cx="1783080" cy="236855"/>
                <wp:effectExtent l="5080" t="5715" r="5715" b="5080"/>
                <wp:wrapNone/>
                <wp:docPr id="1" name="Elaborazio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23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Elaborazione 66" fillcolor="white" stroked="t" o:allowincell="f" style="position:absolute;margin-left:5.6pt;margin-top:14.15pt;width:140.35pt;height:1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5875</wp:posOffset>
                </wp:positionH>
                <wp:positionV relativeFrom="paragraph">
                  <wp:posOffset>161925</wp:posOffset>
                </wp:positionV>
                <wp:extent cx="1825625" cy="273685"/>
                <wp:effectExtent l="5715" t="5715" r="5080" b="5080"/>
                <wp:wrapNone/>
                <wp:docPr id="2" name="Elaborazio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27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aborazione 67" fillcolor="white" stroked="t" o:allowincell="f" style="position:absolute;margin-left:301.25pt;margin-top:12.75pt;width:143.7pt;height:21.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680"/>
          <w:tab w:val="center" w:pos="4467" w:leader="none"/>
        </w:tabs>
        <w:autoSpaceDE w:val="false"/>
        <w:spacing w:lineRule="exact" w:line="300"/>
        <w:ind w:left="0" w:right="0" w:hanging="567"/>
        <w:rPr/>
      </w:pPr>
      <w:r>
        <w:rPr>
          <w:rFonts w:cs="Arial" w:ascii="Arial" w:hAnsi="Arial"/>
          <w:b/>
          <w:sz w:val="18"/>
          <w:szCs w:val="18"/>
        </w:rPr>
        <w:t>CUAA</w:t>
      </w:r>
      <w:r>
        <w:rPr>
          <w:rFonts w:cs="Arial" w:ascii="Arial" w:hAnsi="Arial"/>
          <w:sz w:val="20"/>
          <w:szCs w:val="20"/>
        </w:rPr>
        <w:tab/>
        <w:t xml:space="preserve">                      </w:t>
        <w:tab/>
        <w:t xml:space="preserve">                        </w:t>
      </w:r>
      <w:r>
        <w:rPr>
          <w:rFonts w:cs="Arial" w:ascii="Arial" w:hAnsi="Arial"/>
          <w:b/>
          <w:sz w:val="18"/>
          <w:szCs w:val="18"/>
        </w:rPr>
        <w:t xml:space="preserve">Numero domanda                   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 sottoscritto ………………………………………………………………………..……………………………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……………………………………………………………….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…………………………………………………………………………...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……...……………………….. 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per il Bando del GAL Marghine - Misura 323 “</w:t>
      </w:r>
      <w:r>
        <w:rPr>
          <w:rFonts w:cs="Arial" w:ascii="Arial" w:hAnsi="Arial"/>
          <w:bCs/>
          <w:sz w:val="20"/>
          <w:szCs w:val="20"/>
        </w:rPr>
        <w:t>Sviluppo e rinnovamento dei villaggi</w:t>
      </w:r>
      <w:r>
        <w:rPr>
          <w:rFonts w:cs="Arial" w:ascii="Arial" w:hAnsi="Arial"/>
          <w:sz w:val="20"/>
          <w:szCs w:val="20"/>
        </w:rPr>
        <w:t xml:space="preserve">” - </w:t>
      </w:r>
      <w:r>
        <w:rPr>
          <w:rFonts w:cs="Arial" w:ascii="Arial" w:hAnsi="Arial"/>
          <w:bCs/>
          <w:sz w:val="20"/>
          <w:szCs w:val="20"/>
        </w:rPr>
        <w:t>Azione 3 “Conservazione e recupero degli elementi architettonici tipici del paesaggio rurale della</w:t>
      </w:r>
      <w:r>
        <w:rPr>
          <w:rFonts w:cs="Arial" w:ascii="Arial" w:hAnsi="Arial"/>
          <w:bCs/>
          <w:iCs/>
          <w:sz w:val="20"/>
          <w:szCs w:val="20"/>
        </w:rPr>
        <w:t xml:space="preserve"> Sardegna</w:t>
      </w:r>
      <w:r>
        <w:rPr>
          <w:rFonts w:cs="Arial" w:ascii="Arial" w:hAnsi="Arial"/>
          <w:bCs/>
          <w:sz w:val="20"/>
          <w:szCs w:val="20"/>
        </w:rPr>
        <w:t>”</w:t>
      </w:r>
    </w:p>
    <w:p>
      <w:pPr>
        <w:pStyle w:val="Normal"/>
        <w:autoSpaceDE w:val="false"/>
        <w:spacing w:lineRule="exact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ind w:left="360" w:right="0" w:hanging="0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OMANDA PRESENTATA DA SOGGETTI PUBBLICI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barrare le caselle interessate)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80" w:before="0" w:after="120"/>
        <w:rPr/>
      </w:pPr>
      <w:r>
        <w:rPr>
          <w:rFonts w:cs="Arial" w:ascii="Arial" w:hAnsi="Arial"/>
          <w:bCs/>
          <w:sz w:val="20"/>
          <w:szCs w:val="20"/>
        </w:rPr>
        <w:t xml:space="preserve">Di avere la proprietà </w:t>
      </w:r>
      <w:del w:id="0" w:author="Annalisa Cocco" w:date="2013-10-07T12:21:00Z">
        <w:r>
          <w:rPr>
            <w:rFonts w:cs="Arial" w:ascii="Arial" w:hAnsi="Arial"/>
            <w:bCs/>
            <w:sz w:val="20"/>
            <w:szCs w:val="20"/>
          </w:rPr>
          <w:delText xml:space="preserve"> </w:delText>
        </w:r>
      </w:del>
      <w:r>
        <w:rPr>
          <w:rFonts w:cs="Arial" w:ascii="Arial" w:hAnsi="Arial"/>
          <w:sz w:val="20"/>
          <w:szCs w:val="20"/>
        </w:rPr>
        <w:t>dei beni immobili nei quali si intendono effettuare gli investimenti;</w:t>
      </w:r>
    </w:p>
    <w:p>
      <w:pPr>
        <w:pStyle w:val="Normal"/>
        <w:numPr>
          <w:ilvl w:val="0"/>
          <w:numId w:val="2"/>
        </w:numPr>
        <w:spacing w:lineRule="exact" w:line="280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 impegnarsi a garantire la manutenzione degli interventi realizzati per un periodo di almeno 8 anni dal collaudo delle opere;</w:t>
      </w:r>
    </w:p>
    <w:p>
      <w:pPr>
        <w:pStyle w:val="Normal"/>
        <w:numPr>
          <w:ilvl w:val="0"/>
          <w:numId w:val="2"/>
        </w:numPr>
        <w:spacing w:lineRule="exact" w:line="280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e il progetto rispetta le caratteristiche strutturali ed architettoniche tipiche della zona e dell’ambiente rurale con l’utilizzo dei materiali, delle forme e delle tecniche costruttive delle tradizioni locali, evitando cromatismi incompatibili con il paesaggio circostante;</w:t>
      </w:r>
    </w:p>
    <w:p>
      <w:pPr>
        <w:pStyle w:val="Normal"/>
        <w:numPr>
          <w:ilvl w:val="0"/>
          <w:numId w:val="2"/>
        </w:numPr>
        <w:spacing w:lineRule="exact" w:line="280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e il progetto è conforme agli strumenti urbanistici e di programmazione degli enti locali, vigenti al momento della presentazione della proposta;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rPr/>
      </w:pPr>
      <w:r>
        <w:rPr>
          <w:rFonts w:cs="Arial" w:ascii="Arial" w:hAnsi="Arial"/>
          <w:bCs/>
          <w:sz w:val="20"/>
          <w:szCs w:val="20"/>
        </w:rPr>
        <w:t>che, ai fini dell’attribuzione dei punteggi per la formazione della graduatoria sono soddisfatte le</w:t>
      </w:r>
      <w:r>
        <w:rPr>
          <w:rFonts w:cs="Arial" w:ascii="Arial" w:hAnsi="Arial"/>
          <w:sz w:val="20"/>
          <w:szCs w:val="20"/>
        </w:rPr>
        <w:t xml:space="preserve"> seguenti condizioni:</w:t>
      </w:r>
    </w:p>
    <w:p>
      <w:pPr>
        <w:pStyle w:val="Normal"/>
        <w:autoSpaceDE w:val="false"/>
        <w:spacing w:lineRule="exact" w:line="30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barrare le caselle interessate)</w:t>
      </w:r>
    </w:p>
    <w:p>
      <w:pPr>
        <w:pStyle w:val="Normal"/>
        <w:autoSpaceDE w:val="false"/>
        <w:spacing w:lineRule="exact" w:line="30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tbl>
      <w:tblPr>
        <w:tblW w:w="8552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720"/>
        <w:gridCol w:w="542"/>
      </w:tblGrid>
      <w:tr>
        <w:trPr>
          <w:trHeight w:val="362" w:hRule="atLeast"/>
        </w:trPr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ITERI DI VALUTAZIONE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O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- Caratteristiche del richiedente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360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.a) </w:t>
            </w:r>
            <w:r>
              <w:rPr>
                <w:rFonts w:cs="Arial" w:ascii="Arial" w:hAnsi="Arial"/>
                <w:sz w:val="18"/>
                <w:szCs w:val="18"/>
              </w:rPr>
              <w:t>Enti Pubblici riuniti nelle forme associative previste dal TU delle leggi sugli EE.LL, per la ottimizzazione del servizio e per una più ampia copertura di territorio (consorzi, convenzioni, unioni, etc.), espresso in valore percentuale, calcolato sul numero di comuni dell’associazione richiedente e il numero complessivo dei comuni 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>e 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dell’area GAL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90%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80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  70% = 90%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2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  50 %= 70%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  30% = 50%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  10%=30%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- Caratteristiche dell'intervent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a) Grado di definizione del progetto cantierabile, completo di tutte le autorizzazioni per l’appalto delle oper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ind w:left="432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  50% degli interventi proposti da un’associazione di Enti Pubblici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ind w:left="432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getto  presentato da un singolo Ente Pubblic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225" w:hRule="atLeast"/>
        </w:trPr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b)Interventi localizzati in Comuni che ricomprendono aree della Rete Natura 2000 (SIC e ZPS) dotati di Piano di gestione approvat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225" w:hRule="atLeast"/>
        </w:trPr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c) Interventi localizzati in comune/i, attraversato/i da un itinerario riconosciuto con atto amministrativo della Regione Sardegna (es. itinerario enogastronomico “Strade del vino della Sardegna” di cui al decreto assessoriale N. 0000041/DecA/1 del 14.01.2009 ed eventuali successive integrazioni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300"/>
        <w:rPr/>
      </w:pPr>
      <w:r>
        <w:rPr/>
      </w:r>
    </w:p>
    <w:p>
      <w:pPr>
        <w:pStyle w:val="Normal"/>
        <w:spacing w:lineRule="exact" w:line="280" w:before="0" w:after="120"/>
        <w:ind w:left="357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che il contributo richiesto è pari a € _____________, per un investimento totale di €__________</w:t>
      </w:r>
    </w:p>
    <w:p>
      <w:pPr>
        <w:pStyle w:val="TextBody"/>
        <w:ind w:left="360" w:right="0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keepNext w:val="true"/>
        <w:autoSpaceDE w:val="false"/>
        <w:snapToGrid w:val="false"/>
        <w:spacing w:lineRule="exac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l Caso di progetto dichiarato cantierabile:</w:t>
      </w:r>
    </w:p>
    <w:p>
      <w:pPr>
        <w:pStyle w:val="Normal"/>
        <w:keepNext w:val="true"/>
        <w:autoSpaceDE w:val="false"/>
        <w:snapToGrid w:val="false"/>
        <w:spacing w:lineRule="exac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/le seguente/i autorizzazione/i tale/i da consentire l’immediato affidamento dei lavori/forniture ( specificare il tipo di documento pertinente, ad es. delibera del Consiglio Comunale, delibera della Giunta Comunale,  etc.)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di documento ……………………………………………………………….……………………………………………..……………………………………………………………………….....………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asciato da ......................................................................................................…..……………………………….………………………………………………………………………………………...…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ata …………………………………………………………………………………………………</w:t>
      </w:r>
    </w:p>
    <w:p>
      <w:pPr>
        <w:pStyle w:val="Normal"/>
        <w:spacing w:lineRule="exact" w:line="280" w:before="0" w:after="120"/>
        <w:ind w:left="357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80" w:before="0" w:after="120"/>
        <w:ind w:left="357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80" w:before="0" w:after="120"/>
        <w:ind w:left="357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ind w:left="36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480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5"/>
        <w:gridCol w:w="545"/>
      </w:tblGrid>
      <w:tr>
        <w:trPr>
          <w:trHeight w:val="362" w:hRule="atLeast"/>
        </w:trPr>
        <w:tc>
          <w:tcPr>
            <w:tcW w:w="7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i allegati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aragrafoelenco"/>
              <w:suppressAutoHyphens w:val="false"/>
              <w:autoSpaceDE w:val="false"/>
              <w:snapToGrid w:val="false"/>
              <w:spacing w:lineRule="exact" w:line="26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io contenente il progetto di dettaglio (Allegato  A3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60" w:leader="none"/>
              </w:tabs>
              <w:autoSpaceDE w:val="false"/>
              <w:snapToGrid w:val="false"/>
              <w:spacing w:lineRule="exact" w:line="2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In caso di domanda presentata da Enti singoli o da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e associative di cui al D.lgs. 18 agosto 2000, n. 267, che dispongono del potere di approvazione: </w:t>
            </w:r>
            <w:r>
              <w:rPr>
                <w:rFonts w:cs="Arial" w:ascii="Arial" w:hAnsi="Arial"/>
                <w:sz w:val="20"/>
                <w:szCs w:val="20"/>
              </w:rPr>
              <w:t>Deliberazione dell’organo competente dell’Ente proponente di approvazione dell’iniziativa con l’autorizzazione a presentare la domanda di aiuto e la domanda di pagamento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60" w:leader="none"/>
              </w:tabs>
              <w:autoSpaceDE w:val="false"/>
              <w:snapToGrid w:val="false"/>
              <w:spacing w:lineRule="exact" w:line="2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In caso di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me associative di cui al D.lgs. 18 agosto 2000, n. 267, che non dispongono del potere di approvazione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liberazione dell’organismo competente di ciascuno  degli Enti interessati attestante l’approvazione dell’iniziativa e contenente il mandato al capofila per la presentazione della domanda di aiuto e della domanda di pagamento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autoSpaceDE w:val="false"/>
        <w:spacing w:lineRule="exact" w:line="30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ind w:left="0" w:right="0"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left="0" w:right="0" w:firstLine="600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985" w:right="98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29505</wp:posOffset>
          </wp:positionH>
          <wp:positionV relativeFrom="paragraph">
            <wp:posOffset>-95250</wp:posOffset>
          </wp:positionV>
          <wp:extent cx="1113155" cy="4654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11315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09015</wp:posOffset>
              </wp:positionH>
              <wp:positionV relativeFrom="paragraph">
                <wp:posOffset>-26035</wp:posOffset>
              </wp:positionV>
              <wp:extent cx="5678805" cy="445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78640" cy="445680"/>
                        <a:chOff x="0" y="0"/>
                        <a:chExt cx="5678640" cy="445680"/>
                      </a:xfrm>
                    </wpg:grpSpPr>
                    <pic:pic xmlns:pic="http://schemas.openxmlformats.org/drawingml/2006/picture">
                      <pic:nvPicPr>
                        <pic:cNvPr id="0" name="Immagine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25120" y="0"/>
                          <a:ext cx="1028880" cy="44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11720" y="27360"/>
                          <a:ext cx="987480" cy="35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8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36440" y="20880"/>
                          <a:ext cx="1485360" cy="374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9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384160" y="36360"/>
                          <a:ext cx="294480" cy="29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10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57960"/>
                          <a:ext cx="1526040" cy="30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9.45pt;margin-top:-2.05pt;width:447.15pt;height:35.1pt" coordorigin="-1589,-41" coordsize="8943,7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" stroked="f" o:allowincell="f" style="position:absolute;left:2545;top:-41;width:1619;height:70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6" stroked="f" o:allowincell="f" style="position:absolute;left:949;top:2;width:1554;height:564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8" stroked="f" o:allowincell="f" style="position:absolute;left:4295;top:-8;width:2338;height:5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9" stroked="f" o:allowincell="f" style="position:absolute;left:6890;top:16;width:463;height:463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10" stroked="f" o:allowincell="f" style="position:absolute;left:-1589;top:50;width:2402;height:474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Wingdings" w:hAnsi="Wingdings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-Roman;Times New Roman" w:hAnsi="Times-Roman;Times New Roman" w:eastAsia="Times New Roman" w:cs="Times-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i w:val="false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-Roman;Times New Roman" w:hAnsi="Times-Roman;Times New Roman" w:eastAsia="Times New Roman" w:cs="Times-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eastAsia="Times New Roman" w:cs="Times New Roman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i w:val="false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  <w:sz w:val="22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-Roman;Times New Roman" w:hAnsi="Times-Roman;Times New Roman" w:eastAsia="Times New Roman" w:cs="Times-Roman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">
    <w:name w:val=" Carattere Carattere2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uppressAutoHyphens w:val="true"/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21:00Z</dcterms:created>
  <dc:creator>acocco</dc:creator>
  <dc:description/>
  <dc:language>en-US</dc:language>
  <cp:lastModifiedBy>Annalisa Cocco</cp:lastModifiedBy>
  <cp:lastPrinted>2011-03-15T10:10:00Z</cp:lastPrinted>
  <dcterms:modified xsi:type="dcterms:W3CDTF">2013-10-07T10:22:00Z</dcterms:modified>
  <cp:revision>3</cp:revision>
  <dc:subject/>
  <dc:title>SCHEDA TECNICA DI MISURA</dc:title>
</cp:coreProperties>
</file>